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spacing w:lineRule="auto" w:line="360"/>
        <w:jc w:val="right"/>
        <w:outlineLvl w:val="1"/>
        <w:rPr/>
      </w:pPr>
      <w:r>
        <w:rPr>
          <w:rFonts w:ascii="Times New Roman" w:hAnsi="Times New Roman"/>
          <w:i w:val="false"/>
          <w:sz w:val="24"/>
          <w:u w:val="single"/>
        </w:rPr>
        <w:t>Allegato “A”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</w:rPr>
        <w:t>PARCO VEICOLI RUOTATI DELL’ESERCITO: SUDDIVISIONE IN AREE</w:t>
      </w:r>
    </w:p>
    <w:p>
      <w:pPr>
        <w:pStyle w:val="TextBody"/>
        <w:bidi w:val="0"/>
        <w:jc w:val="center"/>
        <w:rPr/>
      </w:pPr>
      <w:r>
        <w:rPr>
          <w:rFonts w:ascii="Times New Roman" w:hAnsi="Times New Roman"/>
          <w:sz w:val="24"/>
        </w:rPr>
        <w:t>INDICAZIONI DELLA VITA TECNICA E DELLE PERCORRENZE ANNUE MEDIE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97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0"/>
        <w:gridCol w:w="1700"/>
        <w:gridCol w:w="1768"/>
      </w:tblGrid>
      <w:tr>
        <w:trPr>
          <w:cantSplit w:val="true"/>
        </w:trPr>
        <w:tc>
          <w:tcPr>
            <w:tcW w:w="630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0"/>
              <w:rPr/>
            </w:pPr>
            <w:r>
              <w:rPr>
                <w:rFonts w:ascii="Times New Roman" w:hAnsi="Times New Roman"/>
              </w:rPr>
              <w:t>SPECIE DEL VEICOL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1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VITA TECNIC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PREVIST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(in anni)</w:t>
            </w:r>
          </w:p>
        </w:tc>
        <w:tc>
          <w:tcPr>
            <w:tcW w:w="17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PERCORRENZ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MEDIA ANNU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(in Km)</w:t>
            </w:r>
          </w:p>
        </w:tc>
      </w:tr>
      <w:tr>
        <w:trPr/>
        <w:tc>
          <w:tcPr>
            <w:tcW w:w="63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“</w:t>
            </w:r>
            <w:r>
              <w:rPr>
                <w:rFonts w:ascii="Times New Roman" w:hAnsi="Times New Roman"/>
                <w:b/>
                <w:sz w:val="28"/>
              </w:rPr>
              <w:t>A”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639" w:hanging="35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motocicl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639" w:hanging="35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utovetture commercial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639" w:hanging="35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utobus legger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639" w:hanging="35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utobus med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639" w:hanging="35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mbulanze commercial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639" w:hanging="35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utofurgon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639" w:hanging="35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uto - motospazzatric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38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38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38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38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38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38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38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422" w:hanging="0"/>
              <w:jc w:val="righ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422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5.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422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25.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422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5.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422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5.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422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0.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422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5.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---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“</w:t>
            </w:r>
            <w:r>
              <w:rPr>
                <w:rFonts w:ascii="Times New Roman" w:hAnsi="Times New Roman"/>
                <w:b/>
                <w:sz w:val="28"/>
              </w:rPr>
              <w:t>B”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639" w:hanging="35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utovetture da ricognizion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639" w:hanging="35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mbulanze tattich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639" w:hanging="35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V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639" w:hanging="35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utocarri legger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639" w:hanging="35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utocarri med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639" w:hanging="35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utosoccors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639" w:hanging="35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carrelli elevator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639" w:hanging="35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motocarrelli da montagn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639" w:hanging="35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trattori med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639" w:hanging="35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autocisterne medie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639" w:hanging="35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rimorch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38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38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38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38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38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38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38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38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38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38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38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422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5.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422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0.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422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5.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422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0.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422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0.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422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8.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---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---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422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6.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422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0.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---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</w:rPr>
              <w:t>“</w:t>
            </w:r>
            <w:r>
              <w:rPr>
                <w:rFonts w:ascii="Times New Roman" w:hAnsi="Times New Roman"/>
                <w:b/>
                <w:sz w:val="28"/>
              </w:rPr>
              <w:t>C”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639" w:hanging="35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trattori pesant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639" w:hanging="35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utocarri da pont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639" w:hanging="35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utogrù medie e pesant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639" w:hanging="35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utorifornitor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639" w:hanging="35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utocisterne pesant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639" w:hanging="35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utoribaltabil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639" w:hanging="35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utobott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639" w:hanging="35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complessi train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639" w:hanging="35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utocarri portaconteiner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639" w:hanging="35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utoscarrabil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639" w:hanging="35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fork lift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639" w:hanging="35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utocarri pesant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639" w:hanging="359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utobus pesant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38" w:hanging="0"/>
              <w:jc w:val="righ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38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38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38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38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38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38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38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38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38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38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38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38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638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422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8.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422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8.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422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0.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422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0.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422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0.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422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0.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422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0.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422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0.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422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0.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422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0.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---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422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15.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422" w:hanging="0"/>
              <w:jc w:val="right"/>
              <w:rPr/>
            </w:pPr>
            <w:r>
              <w:rPr>
                <w:rFonts w:ascii="Times New Roman" w:hAnsi="Times New Roman"/>
                <w:sz w:val="28"/>
              </w:rPr>
              <w:t>20.000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992" w:right="1134" w:gutter="0" w:header="0" w:top="102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85" w:hanging="705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</w:pPr>
    <w:rPr>
      <w:rFonts w:ascii="Arial" w:hAnsi="Arial"/>
      <w:b/>
      <w:i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0</Characters>
  <CharactersWithSpaces>913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5:39:00Z</dcterms:created>
  <dc:creator>Uff. Mat. Mot.</dc:creator>
  <dc:description/>
  <dc:language>en-US</dc:language>
  <cp:lastModifiedBy/>
  <cp:lastPrinted>1998-06-23T15:38:00Z</cp:lastPrinted>
  <dcterms:modified xsi:type="dcterms:W3CDTF">1998-06-23T15:39:00Z</dcterms:modified>
  <cp:revision>2</cp:revision>
  <dc:subject/>
  <dc:title>Allegato “A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